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  <w:t>ANSAS FVG – Provincia di Gorizia – Università degli Studi di Udine</w:t>
      </w:r>
    </w:p>
    <w:p>
      <w:pPr>
        <w:pStyle w:val="Normal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  <w:t>150° Anniversario dell’Unità d’Italia</w:t>
      </w:r>
    </w:p>
    <w:p>
      <w:pPr>
        <w:pStyle w:val="Normal"/>
        <w:jc w:val="both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10"/>
        </w:rPr>
        <w:t>La solennità della ricorrenza del 150° Anniversario dell’Unità d’Italia viene celebrata a livello territoriale con molte iniziative e con l’avvio di percorsi  di riflessione e approfondimento su un tema di fondamentale importanza: la conoscenza di ciò che è stato e di ciò che è per fondare il futuro.</w:t>
      </w:r>
    </w:p>
    <w:p>
      <w:pPr>
        <w:pStyle w:val="Normal"/>
        <w:jc w:val="both"/>
        <w:rPr/>
      </w:pPr>
      <w:r>
        <w:rPr>
          <w:rFonts w:cs="Arial" w:ascii="Arial" w:hAnsi="Arial"/>
          <w:spacing w:val="10"/>
        </w:rPr>
        <w:t>Il Nucleo Regionale Friuli Venezia Giulia dell’ANSAS vuole offrire alle scuole spazi e momenti interistituzionali per favorire la riflessione ed il confronto, per conoscere</w:t>
      </w:r>
      <w:r>
        <w:rPr>
          <w:rStyle w:val="StrongEmphasis"/>
          <w:rFonts w:cs="Arial" w:ascii="Arial" w:hAnsi="Arial"/>
          <w:spacing w:val="10"/>
        </w:rPr>
        <w:t xml:space="preserve"> </w:t>
      </w:r>
      <w:r>
        <w:rPr>
          <w:rStyle w:val="StrongEmphasis"/>
          <w:rFonts w:cs="Arial" w:ascii="Arial" w:hAnsi="Arial"/>
          <w:b w:val="false"/>
          <w:spacing w:val="10"/>
        </w:rPr>
        <w:t>fatti e idee</w:t>
      </w:r>
      <w:r>
        <w:rPr>
          <w:rStyle w:val="StrongEmphasis"/>
          <w:rFonts w:cs="Arial" w:ascii="Arial" w:hAnsi="Arial"/>
          <w:spacing w:val="10"/>
        </w:rPr>
        <w:t xml:space="preserve"> </w:t>
      </w:r>
      <w:r>
        <w:rPr>
          <w:rStyle w:val="StrongEmphasis"/>
          <w:rFonts w:cs="Arial" w:ascii="Arial" w:hAnsi="Arial"/>
          <w:b w:val="false"/>
          <w:spacing w:val="10"/>
        </w:rPr>
        <w:t>del nostro recente passato</w:t>
      </w:r>
      <w:r>
        <w:rPr>
          <w:rFonts w:cs="Arial" w:ascii="Arial" w:hAnsi="Arial"/>
          <w:spacing w:val="10"/>
        </w:rPr>
        <w:t xml:space="preserve"> necessari alla crescita culturale, sociale e civile dei giovani, chiamati ad essere protagonisti consapevoli delle scelte dei prossimi decenni. </w:t>
      </w:r>
    </w:p>
    <w:p>
      <w:pPr>
        <w:pStyle w:val="Normal"/>
        <w:jc w:val="both"/>
        <w:rPr/>
      </w:pPr>
      <w:r>
        <w:rPr>
          <w:rFonts w:cs="Arial" w:ascii="Arial" w:hAnsi="Arial"/>
          <w:spacing w:val="10"/>
        </w:rPr>
        <w:t>Gli incontri programmati con le scuole hanno anche lo scopo di caratterizzare la storia del Friuli Venezia Giulia all’interno del grande disegno di unità italiana.</w:t>
      </w:r>
    </w:p>
    <w:p>
      <w:pPr>
        <w:pStyle w:val="Normal"/>
        <w:jc w:val="both"/>
        <w:rPr/>
      </w:pPr>
      <w:r>
        <w:rPr>
          <w:rFonts w:cs="Arial" w:ascii="Arial" w:hAnsi="Arial"/>
          <w:spacing w:val="10"/>
        </w:rPr>
        <w:t xml:space="preserve">Nelle scuole della regione le numerose ed efficaci attività relative a “Cittadinanza e Costituzione” hanno già evidenziato la sensibilità e la competenza rispetto alle tematiche della legalità, del rispetto di sé e dell’altro, della  formazione di una cittadinanza attiva, all’interno del quadro valoriale espresso dalla nostra Costituzione e concretizzate nel progetto nazionale curato sul territorio dal Nucleo Regiona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La Provincia di Gorizia e l’ANSAS FVG</w:t>
      </w:r>
      <w:r>
        <w:rPr>
          <w:rFonts w:cs="Arial" w:ascii="Arial" w:hAnsi="Arial"/>
        </w:rPr>
        <w:t xml:space="preserve"> il</w:t>
      </w:r>
      <w:r>
        <w:rPr>
          <w:rFonts w:cs="Arial" w:ascii="Arial" w:hAnsi="Arial"/>
          <w:b/>
        </w:rPr>
        <w:t xml:space="preserve"> giorno 31 marzo 2011 presso la Sala Consiliare della Provincia di Gorizia</w:t>
      </w:r>
      <w:r>
        <w:rPr>
          <w:rFonts w:cs="Arial" w:ascii="Arial" w:hAnsi="Arial"/>
        </w:rPr>
        <w:t xml:space="preserve"> celebrano, con gli allievi delle scuole di secondo grado e delle classi terze della scuola secondaria di primo grado, il 150° Anniversario dell’Unità d’Italia. </w:t>
      </w:r>
    </w:p>
    <w:p>
      <w:pPr>
        <w:pStyle w:val="Normal"/>
        <w:jc w:val="both"/>
        <w:rPr/>
      </w:pPr>
      <w:r>
        <w:rPr>
          <w:rFonts w:cs="Arial" w:ascii="Arial" w:hAnsi="Arial"/>
          <w:spacing w:val="10"/>
        </w:rPr>
        <w:t>Presenzierà l’Assessore alla Cultura della Provincia di Gorizia Maurizio Salomoni ed il Direttore del Nucleo Regionale Alessandra Missana, da sempre , sensibile ed attenta alle tematiche della Costituzione ed alle esigenze territoriali del Friuli Venezia Giulia assieme ai validi ricercatori operanti in regione.</w:t>
      </w:r>
    </w:p>
    <w:p>
      <w:pPr>
        <w:pStyle w:val="Normal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10"/>
        </w:rPr>
        <w:t xml:space="preserve">Partecipa all’iniziativa </w:t>
      </w:r>
      <w:r>
        <w:rPr>
          <w:rFonts w:cs="Arial" w:ascii="Arial" w:hAnsi="Arial"/>
          <w:spacing w:val="10"/>
          <w:u w:val="single"/>
        </w:rPr>
        <w:t>l’Università degli Studi di Udine</w:t>
      </w:r>
      <w:r>
        <w:rPr>
          <w:rFonts w:cs="Arial" w:ascii="Arial" w:hAnsi="Arial"/>
          <w:spacing w:val="10"/>
        </w:rPr>
        <w:t xml:space="preserve">, sempre vicina, presente, attiva e collaborativa nei confronti della scuola anche nell’offrire proposte di grande ricchezza e valore scientifico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ue le importanti relazioni previste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Italia Unita e Repubblica delle autonomie”, Prof. Leopoldo Coen, Dipartimento di Scienze Giuridiche dell’Università degli Studi di Udine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“</w:t>
      </w:r>
      <w:r>
        <w:rPr>
          <w:rFonts w:cs="Arial" w:ascii="Arial" w:hAnsi="Arial"/>
          <w:spacing w:val="10"/>
        </w:rPr>
        <w:t>La Repubblica libera della Carnia 1944”, Prof. Andrea Zannini, Dipartimento di Scienze Storiche e Documentarie dell’Università degli Studi di Udine.</w:t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82C5B"/>
      <w:spacing w:val="1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04:00Z</dcterms:created>
  <dc:creator>l.cosulich</dc:creator>
  <dc:description/>
  <cp:keywords/>
  <dc:language>en-US</dc:language>
  <cp:lastModifiedBy>missana</cp:lastModifiedBy>
  <dcterms:modified xsi:type="dcterms:W3CDTF">2011-03-23T14:18:00Z</dcterms:modified>
  <cp:revision>8</cp:revision>
  <dc:subject/>
  <dc:title>La ricorrenza del 150° Anniversario dell’Unità d’Italia è un'occasione opportuna per favorire riflessioni e approfondimenti su un tema di fondamentale importanza per il futuro del nostro Paese</dc:title>
</cp:coreProperties>
</file>